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45783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gykőrös Város Önkormányza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Polgármesterétől</w:t>
      </w:r>
    </w:p>
    <w:p>
      <w:pPr>
        <w:pStyle w:val="Normal"/>
        <w:pBdr>
          <w:bottom w:val="thickThinLargeGap" w:sz="12" w:space="1" w:color="000000"/>
        </w:pBdr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2750 Nagykőrös, Szabadság tér 5.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  <w:u w:val="single"/>
        </w:rPr>
        <w:t>Ügyiratszám:</w:t>
      </w:r>
      <w:r>
        <w:rPr>
          <w:sz w:val="22"/>
          <w:szCs w:val="22"/>
        </w:rPr>
        <w:tab/>
        <w:t>225/2009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  <w:u w:val="single"/>
        </w:rPr>
        <w:t>Ügyintéző:</w:t>
      </w:r>
      <w:r>
        <w:rPr>
          <w:sz w:val="22"/>
          <w:szCs w:val="22"/>
        </w:rPr>
        <w:tab/>
        <w:t>Kiss Péter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ab/>
        <w:t>Győrfi Dóra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42"/>
          <w:sz w:val="22"/>
          <w:szCs w:val="22"/>
        </w:rPr>
      </w:pPr>
      <w:r>
        <w:rPr>
          <w:b/>
          <w:spacing w:val="42"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pacing w:val="42"/>
          <w:sz w:val="22"/>
          <w:szCs w:val="22"/>
        </w:rPr>
      </w:pPr>
      <w:r>
        <w:rPr>
          <w:b/>
          <w:spacing w:val="42"/>
          <w:sz w:val="22"/>
          <w:szCs w:val="22"/>
        </w:rPr>
      </w:r>
    </w:p>
    <w:p>
      <w:pPr>
        <w:pStyle w:val="Normal"/>
        <w:jc w:val="center"/>
        <w:rPr>
          <w:b/>
          <w:b/>
          <w:spacing w:val="42"/>
          <w:sz w:val="22"/>
          <w:szCs w:val="22"/>
        </w:rPr>
      </w:pPr>
      <w:r>
        <w:rPr>
          <w:b/>
          <w:spacing w:val="42"/>
          <w:sz w:val="22"/>
          <w:szCs w:val="22"/>
        </w:rPr>
      </w:r>
    </w:p>
    <w:p>
      <w:pPr>
        <w:pStyle w:val="Normal"/>
        <w:rPr>
          <w:b/>
          <w:b/>
          <w:spacing w:val="42"/>
          <w:sz w:val="22"/>
          <w:szCs w:val="22"/>
        </w:rPr>
      </w:pPr>
      <w:r>
        <w:rPr>
          <w:b/>
          <w:spacing w:val="42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Nagykőrös Város Önkormányzat </w:t>
      </w:r>
      <w:r>
        <w:rPr>
          <w:b/>
          <w:i/>
          <w:sz w:val="22"/>
          <w:szCs w:val="22"/>
        </w:rPr>
        <w:t>Képviselő-testületének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09. április 30-ai ülésére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Tárgy: </w:t>
        <w:tab/>
      </w:r>
      <w:r>
        <w:rPr>
          <w:sz w:val="22"/>
          <w:szCs w:val="22"/>
        </w:rPr>
        <w:t>Nagykőrös Város Önkormányzat 2009. évi költségvetéséről szóló 1/2009. (II.13.) ÖT. sz. rendelet módosítása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Előadó: </w:t>
        <w:tab/>
      </w:r>
      <w:r>
        <w:rPr>
          <w:sz w:val="22"/>
          <w:szCs w:val="22"/>
        </w:rPr>
        <w:t>Dr. Czira Szabolcs polgármester</w:t>
      </w:r>
    </w:p>
    <w:p>
      <w:pPr>
        <w:pStyle w:val="Normal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gykőrös Város Önkormányzat Képviselő-testülete 2009. április 30-ai ülésén tárgyalja az önkormányzat 2008. évi zárszámadásáról, központi támogatások elszámolásáról és a pénzmaradvány jóváhagyásáról szóló …./2008. (V.1.) ÖT. sz. rendeletét. E rendeletben dönt az önállóan gazdálkodó intézmények 2008. évi pénzmaradványának jóváhagyásáról. A jóváhagyott pénzmaradvány alapján a 2009. évi költségvetési rendelet az alábbiak szerint módosul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I. Polgármesteri Hivatal</w:t>
      </w:r>
    </w:p>
    <w:p>
      <w:pPr>
        <w:pStyle w:val="Normal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 xml:space="preserve">Pénzmaradvány záró egyenlege: </w:t>
        <w:tab/>
        <w:t>82.347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ézményi költségvetési befizetési kötelezettség:</w:t>
        <w:tab/>
        <w:t>2.004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ltségvetési kiutalás kiutalatlan intézményi támogatás miatt:</w:t>
        <w:tab/>
        <w:t>- 26.888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öltségvetési befizetés többlettámogatás miatt</w:t>
        <w:tab/>
        <w:t>-4.390 e Ft</w:t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jc w:val="both"/>
        <w:rPr/>
      </w:pPr>
      <w:r>
        <w:rPr>
          <w:sz w:val="22"/>
          <w:szCs w:val="22"/>
        </w:rPr>
        <w:t>Költségvetési kiutalás kiutalatlan támogatás miatt:</w:t>
        <w:tab/>
        <w:t>134.279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b/>
          <w:sz w:val="22"/>
          <w:szCs w:val="22"/>
        </w:rPr>
        <w:t>Polgármesteri Hivatal pénzmaradványa:</w:t>
        <w:tab/>
        <w:t>187. 352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Hivatásos Önkormányzati Tűzoltóság pénzmaradványa:</w:t>
        <w:tab/>
        <w:t>- 2.080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igány Kisebbségi Önkormányzat pénzmaradványa:</w:t>
        <w:tab/>
        <w:t>- 40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sz w:val="22"/>
          <w:szCs w:val="22"/>
        </w:rPr>
        <w:t>Polgármesteri Hivatal pénzmaradványának 2008. évi szállítói kötelezettséggel terhelt</w:t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észe</w:t>
        <w:tab/>
        <w:t>- 15.291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ebből Tűzoltóság szállítói kötelezettsége                                                                             - 140 e Ft</w:t>
        <w:tab/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ivatal felosztható pénzmaradványa:</w:t>
        <w:tab/>
        <w:t>170.081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i Hivatal pénzmaradványának felosztása: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Polgármesteri Hivatal szakfeladatainak személyi juttatásai</w:t>
        <w:tab/>
        <w:t>1.7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Polgármesteri Hivatal szakfeladatainak munkaadókat terhelő járulékai</w:t>
        <w:tab/>
        <w:t>6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Közhasznú foglalkoztatottak személyi juttatásai</w:t>
        <w:tab/>
        <w:t>1.0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Közhasznú foglalkoztatottak munkaadókat terhelő járulékai</w:t>
        <w:tab/>
        <w:t>35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Dolgozók lakásépítési kölcsöne</w:t>
        <w:tab/>
        <w:t>1.655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Önkormányzati helyi lakásépítés kamatmentes kölcsöne</w:t>
        <w:tab/>
        <w:t>1.144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Vásártér villamos energia ellátása</w:t>
        <w:tab/>
        <w:t>2.35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70 éven felüliek szemétszállítási díjának elengedése:</w:t>
        <w:tab/>
        <w:t>3.0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Önkormányzati lakások 2008. évről áthúzódó felújítása:</w:t>
        <w:tab/>
        <w:t>8.0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Önkéntes tűzoltóság támogatása 2008. évi maradvány</w:t>
        <w:tab/>
        <w:t>4.0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Sporttámogatás maradványa:</w:t>
        <w:tab/>
        <w:t>3.36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Kulturális és érdekeltségnövelő keret maradványa:</w:t>
        <w:tab/>
        <w:t>2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>Általános és középiskolai ösztöndíjak maradvány</w:t>
        <w:tab/>
        <w:t>12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>Bursa Hungarica ösztöndíj</w:t>
        <w:tab/>
        <w:t>29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/>
      </w:pPr>
      <w:r>
        <w:rPr>
          <w:sz w:val="22"/>
          <w:szCs w:val="22"/>
        </w:rPr>
        <w:t>Nagykőrösi Barangoló kiadvány</w:t>
        <w:tab/>
        <w:t>91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>Környezetvédelmi keret 2008. évi maradványa</w:t>
        <w:tab/>
        <w:t>1.557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Közvilágítás szakfeladat 2008. évet terhelő számlái</w:t>
        <w:tab/>
        <w:t>2.3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Szakmai és informatikai fejlesztési feladatok</w:t>
        <w:tab/>
        <w:t>8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/>
      </w:pPr>
      <w:r>
        <w:rPr>
          <w:sz w:val="22"/>
          <w:szCs w:val="22"/>
        </w:rPr>
        <w:t>Ingatlanvásárlás Biczó G. u.12.</w:t>
        <w:tab/>
        <w:t xml:space="preserve">5.000 e F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jc w:val="both"/>
        <w:rPr>
          <w:sz w:val="22"/>
          <w:szCs w:val="22"/>
        </w:rPr>
      </w:pPr>
      <w:r>
        <w:rPr>
          <w:sz w:val="22"/>
          <w:szCs w:val="22"/>
        </w:rPr>
        <w:t>Közoktatási intézkedési terv készítése</w:t>
        <w:tab/>
        <w:t>2.16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 xml:space="preserve">Rehabilitációs Szakkórház és Rendelőintézet részére </w:t>
      </w:r>
    </w:p>
    <w:p>
      <w:pPr>
        <w:pStyle w:val="Normal"/>
        <w:tabs>
          <w:tab w:val="clear" w:pos="708"/>
          <w:tab w:val="right" w:pos="9000" w:leader="none"/>
        </w:tabs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008. évi illetményemelés utolsó részletet</w:t>
        <w:tab/>
        <w:t xml:space="preserve"> 2.331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/>
      </w:pPr>
      <w:r>
        <w:rPr>
          <w:sz w:val="22"/>
          <w:szCs w:val="22"/>
        </w:rPr>
        <w:t>Ádám L. Szk. megszűnésével kapcsolatos elszámolások</w:t>
        <w:tab/>
        <w:t>5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/>
      </w:pPr>
      <w:r>
        <w:rPr>
          <w:sz w:val="22"/>
          <w:szCs w:val="22"/>
        </w:rPr>
        <w:t>Város központ rehabilitáció előkészítése</w:t>
        <w:tab/>
        <w:t>9.2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>Vasút előtti tér felújításának előkészítése</w:t>
        <w:tab/>
        <w:t xml:space="preserve">1.000 e F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>
          <w:sz w:val="22"/>
          <w:szCs w:val="22"/>
        </w:rPr>
      </w:pPr>
      <w:r>
        <w:rPr>
          <w:sz w:val="22"/>
          <w:szCs w:val="22"/>
        </w:rPr>
        <w:t>13603. számú fejlesztési hitel 2008. évet terhelő törlesztése</w:t>
        <w:tab/>
        <w:t>4.30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/>
      </w:pPr>
      <w:r>
        <w:rPr>
          <w:sz w:val="22"/>
          <w:szCs w:val="22"/>
        </w:rPr>
        <w:t>Általános tartalék</w:t>
        <w:tab/>
        <w:t>7.240 e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right" w:pos="9000" w:leader="none"/>
        </w:tabs>
        <w:ind w:left="1080" w:hanging="900"/>
        <w:rPr/>
      </w:pPr>
      <w:r>
        <w:rPr>
          <w:sz w:val="22"/>
          <w:szCs w:val="22"/>
        </w:rPr>
        <w:t>Különféle államkötvények vásárlása</w:t>
        <w:tab/>
        <w:t xml:space="preserve"> 105.000 e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100" w:leader="none"/>
          <w:tab w:val="right" w:pos="8640" w:leader="none"/>
        </w:tabs>
        <w:jc w:val="both"/>
        <w:rPr/>
      </w:pPr>
      <w:r>
        <w:rPr>
          <w:b/>
          <w:sz w:val="22"/>
          <w:szCs w:val="22"/>
        </w:rPr>
        <w:t>Összesen:                                                                                                                              170.081 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ivatásos Önkormányzati Tűzoltóság pénzmaradványa:</w:t>
        <w:tab/>
      </w:r>
      <w:r>
        <w:rPr>
          <w:sz w:val="22"/>
          <w:szCs w:val="22"/>
        </w:rPr>
        <w:tab/>
        <w:tab/>
        <w:t xml:space="preserve">            2.08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Személyi juttatások:</w:t>
        <w:tab/>
        <w:t>8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unkaadókat terhelő járulékok:</w:t>
        <w:tab/>
        <w:t>2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>440 e Ft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08. évi szállítói kötelezettség                                                                                             14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</w:t>
        <w:tab/>
        <w:t>2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újítási kiadások:</w:t>
        <w:tab/>
        <w:t>3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őrös Város Cigány Kisebbségi Önkormányzat pénzmaradványa:</w:t>
        <w:tab/>
        <w:t>4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4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A zárszámadási rendeletben elfogadott intézményi pénzmaradvány elszámolás alapján: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Önkormányzati finanszírozás csökkentése:</w:t>
        <w:tab/>
        <w:t>- 20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Céltartalék intézmények épületeinek felújítására:</w:t>
        <w:tab/>
        <w:t>+ 20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intézmények az általuk kezelt épületek felújítására cél és saját forrás megnevezésével pályázatot nyújtanának be a fenti összeg felhasználására 2009. május 30-ig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Pénzügyi és Költségvetési Bizottság 2009. április 15-i ülésén elfogadott módosítási javaslata alapján: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Általános tartalék csökkentése:</w:t>
        <w:tab/>
        <w:t>- 3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tőfi Sándor Általános Iskola előtti parkoló felújítása:</w:t>
        <w:tab/>
        <w:t>+ 3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  <w:t>II. Intézmények pénzmaradványa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Dalmady Győző Óvoda és Általános Iskola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ódosított pénzmaradvány:</w:t>
        <w:tab/>
        <w:t xml:space="preserve"> 8.16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>6.16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</w:t>
        <w:tab/>
        <w:t>2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nkormányzati finanszírozás csökkentése:</w:t>
        <w:tab/>
        <w:t>-5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-5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Kossuth Lajos Általános Iskola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ódosított pénzmaradvány:</w:t>
        <w:tab/>
        <w:t>1.352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>1.352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Petőfi Sándor Általános Iskola és Diákotthon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ódosított pénzmaradvány:</w:t>
        <w:tab/>
        <w:t>7.81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7.81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nkormányzati finanszírozás csökkentése:</w:t>
        <w:tab/>
        <w:t>-5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-5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II. Rákóczi Ferenc Általános Iskola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ódosított pénzmaradvány:</w:t>
        <w:tab/>
        <w:t>1.592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>109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újítási kiadások</w:t>
        <w:tab/>
        <w:t>1.48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Alapfokú Művészetoktatási Intézmény Weiner Leó Zeneiskola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ódosított pénzmaradvány:</w:t>
        <w:tab/>
        <w:t>1.502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>1.502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Arany János Kulturális Központ 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ódosított pénzmaradvány:</w:t>
        <w:tab/>
        <w:t>9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Felújítási kiadások:</w:t>
        <w:tab/>
        <w:t>93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Intézményellátó Gondnokság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ódosított pénzmaradvány:</w:t>
        <w:tab/>
        <w:t>496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Dologi kiadások:</w:t>
        <w:tab/>
        <w:t xml:space="preserve"> 496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 xml:space="preserve">Nagykőrös Város Önkormányzat Rehabilitációs Szakkórháza és 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Rendelőintézete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ódosított pénzmaradvány:</w:t>
        <w:tab/>
        <w:t>107.016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Személyi juttatások:</w:t>
        <w:tab/>
        <w:t>44.958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sz w:val="22"/>
          <w:szCs w:val="22"/>
        </w:rPr>
        <w:t>Munkaadókat terhelő járulékok:</w:t>
        <w:tab/>
        <w:t>11.878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</w:t>
        <w:tab/>
        <w:t>19.776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</w:t>
        <w:tab/>
        <w:t>30.404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nkormányzati finanszírozás csökkentése:</w:t>
        <w:tab/>
        <w:t>-8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</w:t>
        <w:tab/>
        <w:t>-8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  <w:t>Humánszolgáltató Közpon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ódosított pénzmaradvány:</w:t>
        <w:tab/>
        <w:t>4.42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:</w:t>
        <w:tab/>
        <w:t>591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elújítási kiadások</w:t>
        <w:tab/>
        <w:t>1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ebből </w:t>
      </w:r>
      <w:r>
        <w:rPr>
          <w:sz w:val="22"/>
          <w:szCs w:val="22"/>
          <w:u w:val="single"/>
        </w:rPr>
        <w:t>Városi Bölcsőde    1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2.829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Önkormányzati finanszírozás csökkentése:</w:t>
        <w:tab/>
        <w:t>-2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logi kiadások:</w:t>
        <w:tab/>
        <w:t>-2.000 e Ft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jc w:val="both"/>
        <w:rPr/>
      </w:pPr>
      <w:r>
        <w:rPr>
          <w:color w:val="000000"/>
        </w:rPr>
        <w:t>A Pénzügyi és Költségvetési Bizottság a 2009. április 15-én megtartott ülésén az előterjesztést megtárgyalta, elfogadásra javasolta. A Jogi, Ügyrendi és Közbiztonsági Bizottság a költségvetési rendelet-tervezetet a 2009. április 16-án megtartott ülésén elfogadásra javasolta.</w:t>
      </w:r>
    </w:p>
    <w:p>
      <w:pPr>
        <w:pStyle w:val="Normal"/>
        <w:tabs>
          <w:tab w:val="clear" w:pos="708"/>
          <w:tab w:val="righ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érem az előterjesztés megtárgyalását, és a rendelet-tervezet elfogadásá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Nagykőrös, 2009. április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200" w:leader="none"/>
        </w:tabs>
        <w:rPr/>
      </w:pPr>
      <w:r>
        <w:rPr>
          <w:sz w:val="22"/>
          <w:szCs w:val="22"/>
        </w:rPr>
        <w:tab/>
        <w:t xml:space="preserve">Dr. Czira Szabolcs </w:t>
      </w:r>
    </w:p>
    <w:p>
      <w:pPr>
        <w:pStyle w:val="Normal"/>
        <w:tabs>
          <w:tab w:val="clear" w:pos="708"/>
          <w:tab w:val="center" w:pos="72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20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02:00Z</dcterms:created>
  <dc:creator>Kovács Ibolya</dc:creator>
  <dc:description/>
  <cp:keywords/>
  <dc:language>en-US</dc:language>
  <cp:lastModifiedBy>Győrfi Dóra</cp:lastModifiedBy>
  <cp:lastPrinted>2009-04-06T17:30:00Z</cp:lastPrinted>
  <dcterms:modified xsi:type="dcterms:W3CDTF">2009-04-17T06:19:00Z</dcterms:modified>
  <cp:revision>32</cp:revision>
  <dc:subject/>
  <dc:title> </dc:title>
</cp:coreProperties>
</file>