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 xml:space="preserve">1. számú melléklet a  24/2009. (IX.24) Ö.T számú rendelethez 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ímrend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>
          <w:trHeight w:val="624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Cím szám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Cím neve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lmady Győző Óvoda és Általános Iskol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Dalmady Győző Óvoda, Általános Iskola és Egységes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yógypedagógiai Módszertani Intézmény)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ossuth Lajos Általános Iskola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őfi Sándor Általános Iskola és Diákotthon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 Rákóczi Ferenc Általános Iskola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apfokú Művészetoktatási Intézmény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ner Leó Zeneiskola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any János Kulturális Központ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ézményellátó Gondnokság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1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. sz. Óvoda (Bóbita Óvoda)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2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 sz. Óvoda (Kalocsa Balázs Napközi Otthonos Óvoda)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3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. sz. Óvoda (Nagykőrösi Mese-vár Óvoda)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4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. sz. Óvoda (Hétszínvirág Óvoda)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5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állalkozási Konyha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ánszolgáltató Központ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gykőrös Város Önkormányzat Rehabilitációs Szakkórháza és Rendelőintézete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gármesteri Hivatal</w:t>
            </w:r>
          </w:p>
        </w:tc>
      </w:tr>
      <w:tr>
        <w:trPr>
          <w:trHeight w:val="62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1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ívatásos Önkormányzati Tűzoltósá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Nagykőrös Város Önkormányzat 2009. évi költségvetési rendeletének III. sz. módosítása</w:t>
      </w:r>
    </w:p>
    <w:sectPr>
      <w:footerReference w:type="default" r:id="rId2"/>
      <w:type w:val="nextPage"/>
      <w:pgSz w:w="11906" w:h="16838"/>
      <w:pgMar w:left="1418" w:right="1418" w:gutter="0" w:header="0" w:top="1079" w:footer="113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eastAsia="Book Antiqua" w:cs="Book Antiqua"/>
      </w:rPr>
    </w:pPr>
    <w:r>
      <w:rPr>
        <w:rFonts w:eastAsia="Book Antiqua" w:cs="Book Antiqua" w:ascii="Book Antiqua" w:hAnsi="Book Antiqua"/>
      </w:rPr>
      <w:t xml:space="preserve"> </w:t>
    </w:r>
  </w:p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43:00Z</dcterms:created>
  <dc:creator>Költségvetési Iroda</dc:creator>
  <dc:description/>
  <cp:keywords/>
  <dc:language>en-US</dc:language>
  <cp:lastModifiedBy>Kis Szilvia</cp:lastModifiedBy>
  <cp:lastPrinted>2009-08-17T12:15:00Z</cp:lastPrinted>
  <dcterms:modified xsi:type="dcterms:W3CDTF">2009-11-03T15:16:00Z</dcterms:modified>
  <cp:revision>6</cp:revision>
  <dc:subject/>
  <dc:title>sorszám</dc:title>
</cp:coreProperties>
</file>