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sz w:val="20"/>
          <w:szCs w:val="20"/>
          <w:u w:val="single"/>
        </w:rPr>
        <w:t xml:space="preserve">1. számú melléklet a 4/2010. (II.12) Ö.T számú rendelethez 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ímrend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ím szám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ím neve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lmady Győző Óvoda, Általános Iskola és Egységes Gyógypedagógiai Módszertani Intézmén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ssuth Lajos Általános Iskola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tőfi Sándor Általános Iskola és Diákotthon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. Rákóczi Ferenc Általános Iskola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apfokú Művészetoktatási Intézmény Weiner Leó Zeneiskola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any János Kulturális Központ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ézményellátó Gondokság és gazdasági szervezettel nem rendelkező költségvetési szervek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7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Bóbita Óvoda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7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Kalocsa Balázs Napközi Otthonos Óvoda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7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Nagykőrösi Mese-vár Óvoda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7.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Hétszínvirág Óvoda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7.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Intézményellátó Gondnokság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ánszolgáltató Központ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gykőrös Város Önkormányzat Rehabilitációs Szakkórháza és Rendelőintézet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gármesteri Hivatal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10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Városüzemeltetési és fenntartási feladatok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10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Településfejlesztéssel, lakásgazdálkodással és vagyongazdálkodással kapcsolatos feladato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10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Szociális, egészségügyi feladatok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10.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Közigazgatási, Körzeti igazgatási feladatok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10.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Közművelődési, oktatási feladatok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10.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Városi rendezvények, ünnepségek, külkapcsolatok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10.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Egyéb önkormányzati feladatok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10.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Kisebbségi Önkormányzatok feladatai</w:t>
            </w:r>
          </w:p>
        </w:tc>
      </w:tr>
      <w:tr>
        <w:trPr>
          <w:trHeight w:val="454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10.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Hivatásos Önkormányzati Tűzoltóparancsnoksá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2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1:00Z</dcterms:created>
  <dc:creator>Költségvetési Iroda</dc:creator>
  <dc:description/>
  <cp:keywords/>
  <dc:language>en-US</dc:language>
  <cp:lastModifiedBy>Kis Szilvia</cp:lastModifiedBy>
  <cp:lastPrinted>2010-01-27T15:52:00Z</cp:lastPrinted>
  <dcterms:modified xsi:type="dcterms:W3CDTF">2010-02-18T14:22:00Z</dcterms:modified>
  <cp:revision>10</cp:revision>
  <dc:subject/>
  <dc:title>sorszám</dc:title>
</cp:coreProperties>
</file>