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Nagykőrös Város Önkormányzat Képviselő-testületének 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/2010. (II.12.) ÖT. sz. rendelete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gykőrös Város Önkormányzat </w:t>
      </w:r>
    </w:p>
    <w:p>
      <w:pPr>
        <w:pStyle w:val="Heading1"/>
        <w:rPr/>
      </w:pPr>
      <w:r>
        <w:rPr>
          <w:rFonts w:cs="Book Antiqua" w:ascii="Book Antiqua" w:hAnsi="Book Antiqua"/>
        </w:rPr>
        <w:t>2010. évi költségvetés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gykőrös Város Önkormányzat Képviselő-testülete az Államháztartásról szóló 1992. évi XXXVIII. tv. (továbbiakban: Áht.) 65. §-a és a Magyar Köztársaság 2010. évi költségvetéséről szóló 2009. évi CXXX. tv. (továbbiakban: Kvtv.) alapján, Nagykőrös Város Önkormányzatának (továbbiakban: önkormányzat) 2010. évi költségvetéséről az alábbi rendeletet (továbbiakban: költségvetési rendelet) alko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. </w:t>
      </w:r>
    </w:p>
    <w:p>
      <w:pPr>
        <w:pStyle w:val="Heading2"/>
        <w:numPr>
          <w:ilvl w:val="0"/>
          <w:numId w:val="0"/>
        </w:numPr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endelet hatálya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rendelet hatálya kiterjed Nagykőrös Város Önkormányzat Képviselő-testületére és szerveire (továbbiakban: képviselő-testület), a Polgármesteri Hivatalra (továbbiakban: hivatal), az önkormányzat által alapított és fenntartott költségvetési szervekre (továbbiakban: intézmények), valamint a támogatásban részesített magánszemélyekre, jogi személyekre, jogi személyiséggel nem rendelkező szervezet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I. </w:t>
      </w:r>
    </w:p>
    <w:p>
      <w:pPr>
        <w:pStyle w:val="Heading2"/>
        <w:numPr>
          <w:ilvl w:val="0"/>
          <w:numId w:val="0"/>
        </w:numPr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ltségvetés fő összegei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 képviselő-testület az önkormányzat 2010. évi költségvetésének </w:t>
      </w:r>
    </w:p>
    <w:p>
      <w:pPr>
        <w:pStyle w:val="Normal"/>
        <w:tabs>
          <w:tab w:val="clear" w:pos="709"/>
          <w:tab w:val="left" w:pos="540" w:leader="none"/>
        </w:tabs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6120" w:leader="dot"/>
        </w:tabs>
        <w:ind w:left="720" w:hanging="7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öltségvetési bevételét 8.843.672 ezer Ft-ban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6120" w:leader="dot"/>
        </w:tabs>
        <w:ind w:left="720" w:hanging="720"/>
        <w:jc w:val="both"/>
        <w:rPr/>
      </w:pPr>
      <w:r>
        <w:rPr>
          <w:rFonts w:cs="Book Antiqua" w:ascii="Book Antiqua" w:hAnsi="Book Antiqua"/>
          <w:sz w:val="22"/>
          <w:szCs w:val="22"/>
        </w:rPr>
        <w:t>költségvetési kiadását 9.440.662 ezer Ft-ba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6120" w:leader="dot"/>
        </w:tabs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ltségvetési hiányát 596.990 ezer Ft-ban </w:t>
      </w:r>
    </w:p>
    <w:p>
      <w:pPr>
        <w:pStyle w:val="Normal"/>
        <w:tabs>
          <w:tab w:val="clear" w:pos="709"/>
          <w:tab w:val="left" w:pos="540" w:leader="none"/>
          <w:tab w:val="right" w:pos="6120" w:leader="dot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hanging="1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állapítja meg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1) </w:t>
        <w:tab/>
        <w:t xml:space="preserve">A megállapított költségvetési bevételek forrásonkénti, a költségvetési kiadások jogcímenkénti megoszlását mérlegszerűen, továbbá a finanszírozási célú műveletek bevételeit és kiadásait együttesen egyensúlyban a rendelet </w:t>
      </w:r>
      <w:r>
        <w:rPr>
          <w:rFonts w:cs="Book Antiqua" w:ascii="Book Antiqua" w:hAnsi="Book Antiqua"/>
          <w:i/>
          <w:sz w:val="22"/>
          <w:szCs w:val="22"/>
        </w:rPr>
        <w:t>10. számú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ind w:left="540" w:hanging="540"/>
        <w:rPr/>
      </w:pPr>
      <w:r>
        <w:rPr>
          <w:rFonts w:cs="Book Antiqua" w:ascii="Book Antiqua" w:hAnsi="Book Antiqua"/>
          <w:sz w:val="22"/>
          <w:szCs w:val="22"/>
        </w:rPr>
        <w:t>(2)</w:t>
        <w:tab/>
        <w:t>A címrendet az 1.</w:t>
      </w:r>
      <w:r>
        <w:rPr>
          <w:rFonts w:cs="Book Antiqua" w:ascii="Book Antiqua" w:hAnsi="Book Antiqua"/>
          <w:bCs/>
          <w:sz w:val="22"/>
          <w:szCs w:val="22"/>
        </w:rPr>
        <w:t xml:space="preserve"> sz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ind w:left="540" w:hanging="5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</w:t>
        <w:tab/>
        <w:t xml:space="preserve">A költségvetési bevételek és költségvetési kiadások címenkénti megoszlását költségvetési szervenként, feladatonként a   2., 3., 4., 5., 6., 6/A., 6/B., 7., 7/A., 7/B., 7/C., 7/D. </w:t>
      </w:r>
      <w:r>
        <w:rPr>
          <w:rFonts w:cs="Book Antiqua" w:ascii="Book Antiqua" w:hAnsi="Book Antiqua"/>
          <w:i/>
          <w:sz w:val="22"/>
          <w:szCs w:val="22"/>
        </w:rPr>
        <w:t xml:space="preserve"> számú mellékletek </w:t>
      </w:r>
      <w:r>
        <w:rPr>
          <w:rFonts w:cs="Book Antiqua" w:ascii="Book Antiqua" w:hAnsi="Book Antiqua"/>
          <w:sz w:val="22"/>
          <w:szCs w:val="22"/>
        </w:rPr>
        <w:t>tartalmazzák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</w:t>
        <w:tab/>
        <w:t>Az önkormányzat az éves létszám előirányzatát 2010. január 1-től 921 főben, 2010. március 1-től 918,5 főben állapítja meg az  5/A. számú melléklet szerint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</w:t>
        <w:tab/>
        <w:t xml:space="preserve">Az önkormányzat költségvetésében szereplő felhalmozási kiadások feladatonkénti részletezését a 6/A. és a </w:t>
      </w:r>
      <w:r>
        <w:rPr>
          <w:rFonts w:cs="Book Antiqua" w:ascii="Book Antiqua" w:hAnsi="Book Antiqua"/>
          <w:i/>
          <w:sz w:val="22"/>
          <w:szCs w:val="22"/>
        </w:rPr>
        <w:t>7/D. számú mellékletek</w:t>
      </w:r>
      <w:r>
        <w:rPr>
          <w:rFonts w:cs="Book Antiqua" w:ascii="Book Antiqua" w:hAnsi="Book Antiqua"/>
          <w:sz w:val="22"/>
          <w:szCs w:val="22"/>
        </w:rPr>
        <w:t xml:space="preserve"> szerint állapítja meg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(6) </w:t>
        <w:tab/>
        <w:t xml:space="preserve">Az önkormányzat költségvetésében szereplő felújítási kiadások célonkénti bemutatását a </w:t>
      </w:r>
      <w:r>
        <w:rPr>
          <w:rFonts w:cs="Book Antiqua" w:ascii="Book Antiqua" w:hAnsi="Book Antiqua"/>
          <w:sz w:val="22"/>
          <w:szCs w:val="22"/>
        </w:rPr>
        <w:t xml:space="preserve">6/A. és a </w:t>
      </w:r>
      <w:r>
        <w:rPr>
          <w:rFonts w:cs="Book Antiqua" w:ascii="Book Antiqua" w:hAnsi="Book Antiqua"/>
          <w:i/>
          <w:sz w:val="22"/>
          <w:szCs w:val="22"/>
        </w:rPr>
        <w:t>7/D.</w:t>
      </w:r>
      <w:r>
        <w:rPr>
          <w:rFonts w:cs="Book Antiqua" w:ascii="Book Antiqua" w:hAnsi="Book Antiqua"/>
          <w:i/>
          <w:color w:val="000000"/>
          <w:sz w:val="22"/>
          <w:szCs w:val="22"/>
        </w:rPr>
        <w:t xml:space="preserve"> számú mellékletek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szerint állapítja meg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(7) </w:t>
        <w:tab/>
        <w:t xml:space="preserve">A több éves kihatással járó kötelezettségek (feladatok) előirányzatait éves bontásban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12. számú melléklet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szerint fogadja el azzal, hogy a későbbi évek előirányzatait véglegesen az adott évi költségvetés elfogadásakor állapítja meg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(8) </w:t>
        <w:tab/>
        <w:t xml:space="preserve">Az önkormányzat által felvett hitelek és kölcsönök állományát lejárat és eszközök bontásban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 xml:space="preserve">8. sz. számú melléklet </w:t>
      </w:r>
      <w:r>
        <w:rPr>
          <w:rFonts w:cs="Book Antiqua" w:ascii="Book Antiqua" w:hAnsi="Book Antiqua"/>
          <w:color w:val="000000"/>
          <w:sz w:val="22"/>
          <w:szCs w:val="22"/>
        </w:rPr>
        <w:t>mutatja be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(9) </w:t>
        <w:tab/>
        <w:t xml:space="preserve">Az önkormányzat által adott közvetett támogatásokat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12. számú melléklet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tartalmazza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(10)</w:t>
        <w:tab/>
        <w:t>Az önkormányzat által nyújtott támogatásokat, pénzeszközátadásokat a 7</w:t>
      </w:r>
      <w:r>
        <w:rPr>
          <w:rFonts w:cs="Book Antiqua" w:ascii="Book Antiqua" w:hAnsi="Book Antiqua"/>
          <w:i/>
          <w:color w:val="000000"/>
          <w:sz w:val="22"/>
          <w:szCs w:val="22"/>
        </w:rPr>
        <w:t>/C. számú melléklet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tartalmazza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(11)</w:t>
        <w:tab/>
        <w:t xml:space="preserve">Az EU-s támogatással megvalósuló programokat és projekteket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11. számú melléklet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tartalmazza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12)</w:t>
        <w:tab/>
        <w:t>A képviselő-testület költségvetési évet követő 2 év várható előirányzatait, a költségvetési év folyamatai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és áthúzódó hatásai, valamint a gazdasági előrejelzések ismeretében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10/A. számú mellékletben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foglaltak szerint hagyja jóvá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(13)</w:t>
        <w:tab/>
        <w:t xml:space="preserve">A képviselő-testület az önkormányzat 2010. évi előirányzat-felhasználási ütemtervét havi bontásban a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9. számú. melléklet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szerint hagyja jóvá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14)</w:t>
        <w:tab/>
        <w:t>Az önkormányzat a kiadások között 25.066 ezer Ft általános tartalékot, 158.591 ezer Ft céltartalékot állapít meg.</w:t>
      </w:r>
      <w:r>
        <w:rPr>
          <w:rStyle w:val="FootnoteCharacters"/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tartalékkal való rendelkezés jogát a képviselő-testület fenntartja magának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15)</w:t>
        <w:tab/>
        <w:t>A képviselő-testület a közfoglalkoztatottak 2010. évi létszám előirányzatát 350 főben állapítja meg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16)</w:t>
        <w:tab/>
        <w:t>A Cigány Kisebbségi Önkormányzat bevételeit és kiadásait a 13. számú melléklet tartalmazz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II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ljárási szabályok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§</w:t>
      </w:r>
    </w:p>
    <w:p>
      <w:pPr>
        <w:pStyle w:val="Heading1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A Cigány Kisebbségi Önkormányzat részére a 2009. évi költségvetésben elkülönített 2.000 ezer Ft felhasználására a folyamatban lévő eljárás jogerős lezárását követően, annak érdemi döntésétől függően időarányosan kerülhet sor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mennyiben önkormányzati képviselő vagy bizottsági tag lemond tiszteletdíjáról, annak egy részéről, akkor az így felszabaduló pénzeszköz felhasználásáról a polgármester dönt. </w:t>
        <w:br/>
        <w:t>A felhasználásról a képviselő-testületet a zárszámadás keretében tájékoztat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6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 képviselő-testület a köztisztviselők jogállásáról szóló 1992. évi XXIII. tv. 49/J.  § (2) bekezdése alapján a nyugállományú köztisztviselők szociális és kegyeleti támogatása céljára a szociális keret összegét 600 ezer Ft –ban állapítja meg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  <w:tab/>
        <w:t>A szociális keret más célra nem használható fel és nem csoportosítható át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  <w:tab/>
        <w:t>A szociális keret felhasználására az Egységes Közszolgálati Szabályzat és a 23/2001. (X.26.) ÖT. sz. rendelet szabályai az irányadók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  <w:tab/>
        <w:t>A szociális keret összegét a hivatal igazgatási szakfeladata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 §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z intézmények részére az önkormányzati támogatás folyósítása a kiskincstári finanszírozási rendszeren keresztül történik. A kincstári rendszer alkalmazása - Nagykőrös Város Önkormányzat Rehabilitációs Szakkórháza és Rendelőintézete kivételével - kiterjed minden intézmény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 xml:space="preserve">Nagykőrös Város Önkormányzat költségvetését /bevételeinek beszedését, kiadások teljesítését/ a Kvtv., az Áht., az Államháztartás működési rendjéről szóló </w:t>
      </w:r>
      <w:r>
        <w:rPr>
          <w:rFonts w:cs="Book Antiqua" w:ascii="Book Antiqua" w:hAnsi="Book Antiqua"/>
          <w:color w:val="000000"/>
          <w:sz w:val="22"/>
          <w:szCs w:val="22"/>
        </w:rPr>
        <w:t>292/2009.</w:t>
      </w:r>
      <w:r>
        <w:rPr>
          <w:rFonts w:cs="Book Antiqua" w:ascii="Book Antiqua" w:hAnsi="Book Antiqua"/>
          <w:sz w:val="22"/>
          <w:szCs w:val="22"/>
        </w:rPr>
        <w:t xml:space="preserve"> (XII.19.) Korm. rendelet, (továbbiakban: Ámr.), valamint a költségvetési rendelet  előírásainak megfelelően hajtja végre a  hivatal  és intézményei útján.</w:t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  <w:tab/>
        <w:t>A célhoz kötött állami támogatások, átvett pénzeszközök az adott célra,  képviselő-testületi jóváhagyás nélkül felhasználhatók. Az előirányzatok megfelelő módosításáról a Képviselő-testület negyedévenként, de legkésőbb tárgyévet követő év február 28-ig, december 31-i hatállyal dönt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  <w:tab/>
        <w:t>Az önkormányzat év közben lemondhat a számára feladatmutató alapján megállapított normatív hozzájárulások és támogatások előirányzatáról vagy annak egy részéről, illetve pótlólagos igénylést nyújthat be ezen előirányzatokr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</w:t>
        <w:tab/>
        <w:t>Az előirányzat: lemondás benyújtásának ideje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 xml:space="preserve">aa) április 30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b) július 31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c) október 15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>Pótlólagos igénylés határideje július 31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z intézmények kötelesek elszámolni a tárgyévet követően a normatív hozzájárulással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d)</w:t>
        <w:tab/>
        <w:t>A központi költségvetés javára mutatkozó normatív állami hozzájárulás visszafizetését elsősorban a pénzmaradvány terhére kell teljesíteni a visszafizetési határidőn  belül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e)</w:t>
        <w:tab/>
        <w:t>Amennyiben az önkormányzatnak azért keletkezik visszafizetési kötelezettsége, mert az intézmény téves adatot szolgáltatott a feladatmutató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felmérésekor vagy az elszámolásakor, annak pénzügyi következményét az adott intézmény viseli. 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00" w:hanging="3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f)</w:t>
        <w:tab/>
        <w:t>Amennyiben évközben az intézmény a normatív hozzájárulások és támogatások lemondásainak alkalmával a feladatmutató felmérésekor számára megállapított normatív hozzájárulások és támogatások előirányzatának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18" w:hanging="1418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  <w:t xml:space="preserve">fa) </w:t>
        <w:tab/>
        <w:t>több, mint 2 %-áról, de kevesebb, mint 5 %-áról mond le, akkor az intézmény által lemondott összeg 50 %-ával csökken az intézmény részére megállapított önkormányzati támogatás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1440" w:hanging="144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  <w:t>fb)</w:t>
        <w:tab/>
        <w:t>legalább 5 %-áról mond le, akkor az intézmény által lemondott összeggel csökken az intézmény részére megállapított önkormányzati támogatás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9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 célhoz nem kötött források, valamint az átmenetileg szabad pénzeszközök betétként való elhelyezéséről illetve értékpapírok befektetési célú adás-vételéről a polgármester dönt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  <w:tab/>
        <w:t xml:space="preserve"> A folyamatos likviditás biztosítása érdekében az éven belül igénybe vehető folyószámlahitel összegét – éven belül többszöri igénybevétel mellett – a képviselő-testület 200.000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zer Ft-ban állapítja meg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  <w:tab/>
        <w:t>A (2) bekezdésben meghatározott hitel összegének erejéig a hitelszerződés megkötésére, a hitel feltételeiben való megállapodásra  a polgármester jogosul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0. §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1) </w:t>
        <w:tab/>
        <w:t xml:space="preserve">A Kulturális és érdekeltségnövelő keret felosztásáról a képviselő-testület határozatban   dönt. </w:t>
      </w:r>
    </w:p>
    <w:p>
      <w:pPr>
        <w:pStyle w:val="Normal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  <w:tab/>
        <w:t xml:space="preserve">Az 1.000 ezer Ft összegű polgármesteri keret felhasználásáról a polgármester dönt. </w:t>
        <w:br/>
        <w:t>A döntésről a képviselő-testületet a zárszámadás keretében tájékoztatni kell.</w:t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  <w:tab/>
        <w:t>Magánszemélyek, jogi személyek, jogi személyiséggel nem rendelkező szervezetek részére a költségvetési rendeletben megállapított támogatás kiutalási rendjéről a polgármester jogosult dönteni és a támogatottal szerződést kötni a támogatás felhasználására és elszámolására vonatkozóan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  <w:tab/>
        <w:t>A szerződésben rögzítettek szerint a támogatással el kell számolni.  Az elszámolás elfogadásáról a képviselő-testület dönt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  <w:tab/>
        <w:t>Az elszámolási kötelezettséget nem teljesítők részére újabb támogatás 4 évig nem folyósítható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1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1)</w:t>
        <w:tab/>
        <w:t>A jogszabályon, bírósági, illetve államigazgatási jogerős határozaton alapuló kötelezettségek és járandóságok költségvetési fedezet hiányában is teljesíthetők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  <w:tab/>
        <w:t>Az (1) bekezdésben meghatározott kifizetés fedezetéről a soron következő költségvetési rendeletmódosításkor szükséges rendelkez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2. §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1) </w:t>
        <w:tab/>
        <w:t xml:space="preserve">Amennyiben a jogszabály adható pótlékról, kedvezményről rendelkezik, és feltételként önkormányzati támogatást vagy intézményi forrást nevez meg, az intézményvezető köteles kérni a képviselő-testület előzetes hozzájárulását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2)</w:t>
        <w:tab/>
        <w:t>A hivatal és az intézmények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  <w:tab/>
        <w:t>a képviselő-testület által jóváhagyott kiemelt előirányzataikat az Ámr.  alapján saját hatáskörben átcsoportosíthatják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b)</w:t>
        <w:tab/>
        <w:t>saját hatáskörben módosíthatják kiadási és bevételi előirányzataik főösszegét, ezen belül részelőirányzataikat, a tervezettet meghaladó többletbevétellel és a jóváhagyott pénzmaradvánnyal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c)</w:t>
        <w:tab/>
        <w:t>személyi juttatás előirányzatát a vonatkozó jogszabályokban foglalt korlátozásokkal módosíthatják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d)</w:t>
        <w:tab/>
        <w:t>a saját hatáskörben végrehajtott módosításokat negyedévente, a képviselő-testület munkarendjéhez igazodva kötelesek benyújtani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</w:t>
        <w:tab/>
        <w:t>a tartósan távollévők helyettesítésére olyan alkalmazottat vehetnek fel, akinek illetményét a távollévő bére fedezi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  <w:tab/>
        <w:t>megbízási díjat saját munkavállaló részére csak ténylegesen igazolható, a munkakörébe nem tartozó többletfeladatok elvégzéséért fizethetnek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1080" w:hanging="10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 </w:t>
        <w:tab/>
        <w:t>a)</w:t>
        <w:tab/>
        <w:t>A költségvetési évben jutalmazásra kifizetett összeg – amennyiben a fedezet pénzügyileg rendelkezésre áll- nem haladhatja meg az eredeti előirányzatként megtervezett rendszeres személyi juttatások összegének 15 százalékát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</w:t>
        <w:tab/>
        <w:t>Céljuttatás, projektprémium a hivatal költségvetésében a 2/1994 (I.20.) Ö.T. sz. rendelet előírásai alapján tervezhető és fizethető ki.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3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  <w:tab/>
        <w:t>Az intézmények évközi pótelőirányzat igénylése esetén kötelesek elkészíteni és benyújtani a kiadási és bevételi előirányzatok időarányos teljesítését tartalmazó pénzforgalmi jelentést, a pótelőirányzat szükségességének részletes indokolását, valamint a kért póttámogatás jogcímenkénti megbontását. Pótelőirányzat igény az első féléves beszámoló benyújtását követően nyújtható be.</w:t>
      </w:r>
    </w:p>
    <w:p>
      <w:pPr>
        <w:pStyle w:val="Szvegtrzs3"/>
        <w:tabs>
          <w:tab w:val="clear" w:pos="709"/>
          <w:tab w:val="left" w:pos="540" w:leader="none"/>
        </w:tabs>
        <w:ind w:left="540" w:hanging="5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  <w:tab/>
        <w:t>Az intézmények a költségvetési rendelet és rendelet módosítás elfogadását követően 15 napon kötelesek a havi pénzellátási ütemtervet a finanszírozást biztosító hivatal részére megküldeni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  <w:tab/>
        <w:t xml:space="preserve">A képviselő-testület döntésén alapuló felújítások, felhalmozási kiadások   pénzügyi elszámolása az érintett költségvetési szervnél történik. A pénzügyi fedezet biztosítása évközi előirányzat-módosítással költségvetési támogatásként valósul meg. </w:t>
        <w:br/>
        <w:t>A végrehajtásról a zárszámadás keretében kell beszámolni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7)</w:t>
        <w:tab/>
        <w:t>Pénzmaradvány elszámolása során az intézményektől elvonásra kerül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)</w:t>
        <w:tab/>
        <w:t>a céltámogatás adott feladatra fel nem használt része,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)</w:t>
        <w:tab/>
        <w:t>a feladatelmaradás miatti, és a feladat elmaradással arányos támogatási rész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)</w:t>
        <w:tab/>
        <w:t>a 8. § (3) bekezdés d) pont alapján visszafizetendő összeg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>(8)</w:t>
        <w:tab/>
        <w:t xml:space="preserve">A nem képviselő testületi  hatáskörű és a képviselő testület hatáskörében végrehajtható előirányzat-módosításokról a képviselő-testület szükség szerint, egyéb esetekben 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únius 30. ,  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zeptember 30. , </w:t>
      </w:r>
    </w:p>
    <w:p>
      <w:pPr>
        <w:pStyle w:val="Normal"/>
        <w:numPr>
          <w:ilvl w:val="0"/>
          <w:numId w:val="2"/>
        </w:numPr>
        <w:ind w:left="12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cember 31. határidőkben,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 legkésőbb a zárszámadás benyújtását megelőző képviselő-testületi ülésen, a következő költségvetési év február 28-áig dönt. </w:t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3. §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a tanítási időkeretet csökkentő távollétre vonatkozó 85/2007. (IV.26.) ÖT. sz. határozatában foglaltakat a 2010. költségvetési évre fenntart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</w:t>
      </w:r>
    </w:p>
    <w:p>
      <w:pPr>
        <w:pStyle w:val="Normal"/>
        <w:spacing w:before="120" w:after="0"/>
        <w:jc w:val="center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költségvetés végrehajtásának ellenőrzése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4. §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 költségvetés végrehajtását az önállóan működő és gazdálkodó költségvetési szervek tekintetében a  hivatal köteles ellenőrizni, az éves ellenőrzési munkatervében foglaltak szerint. Az ellenőrzés tapasztalatairól a polgármester a zárszámadási rendelettervezet előterjesztésekor köteles a képviselő-testületet tájékoztatni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  <w:tab/>
        <w:t>Valamennyi önállóan működő és gazdálkodó, továbbá önállóan működő költségvetési szerv vezetője köteles gondoskodni a FEUVE rendszer és a belső ellenőrzés megszervezéséről és működtetéséről.</w:t>
      </w:r>
    </w:p>
    <w:p>
      <w:pPr>
        <w:pStyle w:val="Heading1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. </w:t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áró rendelkezés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 §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 rendelet 2010. január 1-jén lép hatályba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gykőrös, 2010. február 12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r. Czira Szabolcs sk.</w:t>
        <w:tab/>
        <w:tab/>
        <w:tab/>
        <w:tab/>
        <w:tab/>
        <w:t xml:space="preserve"> Dr. Nyíkos Sára s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ab/>
        <w:t xml:space="preserve">    polgármester</w:t>
        <w:tab/>
        <w:tab/>
        <w:tab/>
        <w:tab/>
        <w:tab/>
        <w:tab/>
        <w:t xml:space="preserve">   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vonat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Bookman Old Style" w:hAnsi="Bookman Old Style" w:cs="Bookman Old Style"/>
      <w:sz w:val="26"/>
    </w:rPr>
  </w:style>
  <w:style w:type="paragraph" w:styleId="Szvegtrzs2">
    <w:name w:val="Szövegtörzs 2"/>
    <w:basedOn w:val="Normal"/>
    <w:qFormat/>
    <w:pPr>
      <w:jc w:val="both"/>
    </w:pPr>
    <w:rPr>
      <w:rFonts w:ascii="Bookman Old Style" w:hAnsi="Bookman Old Style" w:cs="Bookman Old Styl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8:00Z</dcterms:created>
  <dc:creator>pohi</dc:creator>
  <dc:description/>
  <cp:keywords/>
  <dc:language>en-US</dc:language>
  <cp:lastModifiedBy>Pádár Éva</cp:lastModifiedBy>
  <cp:lastPrinted>2010-02-23T14:42:00Z</cp:lastPrinted>
  <dcterms:modified xsi:type="dcterms:W3CDTF">2010-02-23T13:43:00Z</dcterms:modified>
  <cp:revision>48</cp:revision>
  <dc:subject/>
  <dc:title>Nagykőrös Város Önkormányzata …/2004</dc:title>
</cp:coreProperties>
</file>